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0589392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</w:rPr>
      </w:r>
      <w:bookmarkStart w:id="0" w:name="_970302034"/>
      <w:bookmarkStart w:id="1" w:name="_970302034"/>
      <w:bookmarkEnd w:id="1"/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/>
      </w:pPr>
      <w:r>
        <w:rPr>
          <w:sz w:val="28"/>
        </w:rPr>
        <w:t xml:space="preserve">от   </w:t>
        <w:softHyphen/>
        <w:softHyphen/>
        <w:softHyphen/>
        <w:t xml:space="preserve">                       №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ей 47 Федерального закона от 20.03.2025 г. № 33-ФЗ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 решением Ярцевского окружного Совета депутатов от 27.11.2024 №56 «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Назначить по инициативе Главы муниципального образования «Ярцевский муниципальный округ» Смоленской области публичные слушания по вопросам: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а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Чехова, д. 1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б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 18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в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пер.Проселочный, д.9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г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 24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д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 42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е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 26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ж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28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з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Проселочный пер., д. 11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и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Халтурина, д. 34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к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Халтурина, д.32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л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Чехова , д. 5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м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 , д. 44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н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Проселочный пер., д. 5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на «8» декабря   2025 года в 17.15 часов </w:t>
      </w:r>
      <w:r>
        <w:rPr>
          <w:sz w:val="28"/>
        </w:rPr>
        <w:t>в  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ам: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а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Чехова, д. 1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б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 18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в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пер.Проселочный, д.9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г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 24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д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 42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е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 26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ж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28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з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Проселочный пер., д. 11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и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Халтурина, д. 34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к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Халтурина, д.32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л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Чехова , д. 5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м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 , д. 44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Проселочный пер., д. 5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color w:val="353535"/>
          <w:sz w:val="28"/>
          <w:szCs w:val="28"/>
        </w:rPr>
        <w:t>Схемы расположения земельных участк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мещен на официальном сайте Администрации муниципального образования «Ярцевский  муниципальный округ» Смоленской области (https://yarcevo.admin-smolensk.ru/grad-dok/shemy-razmescheniya-zemelnyh-uchastkov/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5 года  №___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jc w:val="both"/>
        <w:rPr/>
      </w:pPr>
      <w:r>
        <w:rPr>
          <w:sz w:val="28"/>
        </w:rPr>
        <w:t>по проведению публичных слушаний по вопросам: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а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Чехова, д. 1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б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 18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в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пер.Проселочный, д.9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г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 24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д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 42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е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 26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ж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, д.28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з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Проселочный пер., д. 11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и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Халтурина, д. 34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к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Халтурина, д.32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л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Чехова , д. 5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м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Халтурина , д. 44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Проселочный пер., д. 5;</w:t>
      </w:r>
    </w:p>
    <w:p>
      <w:pPr>
        <w:pStyle w:val="Normal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355"/>
        <w:gridCol w:w="6382"/>
      </w:tblGrid>
      <w:tr>
        <w:trPr>
          <w:trHeight w:val="2273" w:hRule="atLeast"/>
        </w:trPr>
        <w:tc>
          <w:tcPr>
            <w:tcW w:w="27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ый архитектор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9:41:00Z</dcterms:created>
  <dc:creator>User</dc:creator>
  <dc:description/>
  <dc:language>en-US</dc:language>
  <cp:lastModifiedBy>SpecVagon-001</cp:lastModifiedBy>
  <cp:lastPrinted>2025-11-08T12:38:00Z</cp:lastPrinted>
  <dcterms:modified xsi:type="dcterms:W3CDTF">2025-11-08T09:41:00Z</dcterms:modified>
  <cp:revision>2</cp:revision>
  <dc:subject/>
  <dc:title/>
</cp:coreProperties>
</file>